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алендарно-тематический пл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52"/>
        <w:gridCol w:w="2693"/>
        <w:gridCol w:w="3119"/>
        <w:gridCol w:w="2268"/>
        <w:gridCol w:w="3544"/>
      </w:tblGrid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tabeevay@bk.ru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3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animals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пройденный материал стр 60-6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а;аудир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 1-3 стр 62-6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записать новые слов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новый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огу)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 2 стр 6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3 стр 6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 4 стр 6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разительно читать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ходить значение отдельных незнакомых слов словаре учеб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йти 2 любых задания на плат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.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imals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й лексики стр 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is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ro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ird, chimp, hor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wim, jump, sing, run, dance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ная реч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пр 1-2 стр 6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тение;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упр 3 стр 6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чани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репить лексику на тему «Мои животные».(выучить новые слов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торение модального глагола ca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зительно петь песню, сопровождая её деталя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ройти 2 любых задания на плат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.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.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can jump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Style w:val="C2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слова: climb, fly, boy, girl</w:t>
            </w:r>
            <w:r>
              <w:rPr>
                <w:rStyle w:val="C2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 1-3 стр 66-6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ая ре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 2-2 стр 66-6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 1 стр 6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учиться вести диалог-расспрос о своих способностях: Can you…? – Yes, I can./No, I can’t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ходить значение отдельных незнакомых слов в словаре учеб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разительно петь песню (по изученному материалу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разительно читать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ойти 2 любых задания на плат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.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.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 14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ылка на задания по аудированию :</w:t>
      </w:r>
      <w:r>
        <w:rPr/>
        <w:t xml:space="preserve"> </w:t>
      </w:r>
      <w:hyperlink r:id="rId2">
        <w:r>
          <w:rPr>
            <w:rStyle w:val="InternetLink"/>
            <w:color w:val="0000FF"/>
            <w:u w:val="single"/>
          </w:rPr>
          <w:t>https://englishteacherschoolblog.wordpress.com/146-2/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glishteacherschoolblog.wordpress.com/146-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20:02:00Z</dcterms:created>
  <dc:creator>Lilia</dc:creator>
  <dc:description/>
  <cp:keywords/>
  <dc:language>en-US</dc:language>
  <cp:lastModifiedBy>Екатерина</cp:lastModifiedBy>
  <dcterms:modified xsi:type="dcterms:W3CDTF">2020-04-03T20:02:00Z</dcterms:modified>
  <cp:revision>2</cp:revision>
  <dc:subject/>
  <dc:title/>
</cp:coreProperties>
</file>